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UNIT OPERATION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overall resistance for heat transfer through a series of flat plat is the _______ if the resistance. </w:t>
      </w:r>
    </w:p>
    <w:p>
      <w:pPr>
        <w:pStyle w:val="Normal"/>
        <w:ind w:left="432" w:hanging="432"/>
        <w:jc w:val="both"/>
        <w:rPr/>
      </w:pPr>
      <w:r>
        <w:rPr/>
        <w:t>2.</w:t>
        <w:tab/>
        <w:t>Unsteady state conduction occurs when 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Prandtl number is the reciprocal of 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absorptivity of a black body is 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purpose of floating head in a heat exchanger is to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In a backward feed multiple effect evaporator feed flows from _______pressure to _______ pressure. </w:t>
      </w:r>
    </w:p>
    <w:p>
      <w:pPr>
        <w:pStyle w:val="Normal"/>
        <w:ind w:left="432" w:hanging="432"/>
        <w:jc w:val="both"/>
        <w:rPr/>
      </w:pPr>
      <w:r>
        <w:rPr/>
        <w:t>7.</w:t>
        <w:tab/>
        <w:t>Filter aid is used to increase 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specific cake resistance for incompressible sludge is independent of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propeller agitator produces mainly _______ flow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Helical screw agitator is used for mixing _______ pastes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 xml:space="preserve">Define heat flux and convective heat transfer coefficient.  </w:t>
      </w:r>
    </w:p>
    <w:p>
      <w:pPr>
        <w:pStyle w:val="Normal"/>
        <w:rPr/>
      </w:pPr>
      <w:r>
        <w:rPr/>
        <w:t>12.</w:t>
        <w:tab/>
        <w:t xml:space="preserve">Give the significance of Prandtl number.   </w:t>
      </w:r>
    </w:p>
    <w:p>
      <w:pPr>
        <w:pStyle w:val="Normal"/>
        <w:rPr/>
      </w:pPr>
      <w:r>
        <w:rPr/>
        <w:t>13.</w:t>
        <w:tab/>
        <w:t>How will you measure the performance of an evaporator?</w:t>
      </w:r>
    </w:p>
    <w:p>
      <w:pPr>
        <w:pStyle w:val="Normal"/>
        <w:rPr/>
      </w:pPr>
      <w:r>
        <w:rPr/>
        <w:t>14.</w:t>
        <w:tab/>
        <w:t xml:space="preserve">Write the advantages of cross flow filtration over conventional filtration. </w:t>
      </w:r>
    </w:p>
    <w:p>
      <w:pPr>
        <w:pStyle w:val="Normal"/>
        <w:rPr/>
      </w:pPr>
      <w:r>
        <w:rPr/>
        <w:t>15.</w:t>
        <w:tab/>
        <w:t>What are the purposes of agitation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A thick walled tube of stainless steel having thermal conductivity 21.63 W /m K with </w:t>
        <w:tab/>
        <w:t xml:space="preserve">dimension of 0.0254m inner diameter and 0.0508m outer diameter is covered with </w:t>
        <w:tab/>
        <w:t xml:space="preserve">0.0254m layer of asbestos insulation of thermal conductivity 0.2423 W /m K. The inside </w:t>
        <w:tab/>
        <w:t xml:space="preserve">wall temperature of the pipe is 811 K and the outer surface of the insulation is at 310 K for </w:t>
        <w:tab/>
        <w:t xml:space="preserve">a 0.305m length pipe. Calculate the heat loss and also the temperature at the interface </w:t>
        <w:tab/>
        <w:t>between the metal and the insulation.</w:t>
        <w:tab/>
        <w:tab/>
        <w:tab/>
        <w:tab/>
        <w:tab/>
        <w:tab/>
        <w:tab/>
        <w:t xml:space="preserve">  </w:t>
        <w:tab/>
        <w:t xml:space="preserve">  </w:t>
        <w:tab/>
        <w:tab/>
        <w:tab/>
        <w:t xml:space="preserve">(10)       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Derive an expression for determining the rate of heat transfer for conduction through a </w:t>
        <w:tab/>
        <w:t>thick walled hollow sphere.</w:t>
        <w:tab/>
        <w:t xml:space="preserve">   </w:t>
        <w:tab/>
        <w:tab/>
        <w:tab/>
        <w:tab/>
        <w:tab/>
        <w:tab/>
        <w:t xml:space="preserve">   </w:t>
        <w:tab/>
        <w:t xml:space="preserve">   </w:t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a.</w:t>
        <w:tab/>
      </w:r>
      <w:r>
        <w:rPr/>
        <w:t xml:space="preserve">Derive the expression for overall heat transfer coefficient from individual heat transfer </w:t>
        <w:tab/>
        <w:t xml:space="preserve">coefficient based on outside area.      </w:t>
        <w:tab/>
        <w:tab/>
        <w:t xml:space="preserve"> </w:t>
        <w:tab/>
        <w:tab/>
        <w:tab/>
        <w:tab/>
        <w:tab/>
        <w:t xml:space="preserve">  </w:t>
        <w:tab/>
        <w:tab/>
        <w:tab/>
        <w:tab/>
        <w:t xml:space="preserve">(10)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erive an expression for combined conduction, convection and overall heat transfer </w:t>
        <w:tab/>
        <w:t>coefficient for a flat wall.</w:t>
        <w:tab/>
        <w:tab/>
        <w:tab/>
        <w:tab/>
        <w:t xml:space="preserve">   </w:t>
        <w:tab/>
        <w:tab/>
        <w:tab/>
        <w:tab/>
        <w:t xml:space="preserve">   </w:t>
        <w:tab/>
        <w:tab/>
        <w:tab/>
        <w:tab/>
        <w:tab/>
        <w:tab/>
        <w:t xml:space="preserve">(5)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Discuss the heat transfer coefficient mechanisms for laminar and turbulent flow inside a </w:t>
        <w:tab/>
        <w:t xml:space="preserve">pipe. 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>By dimensional analysis, show that Nusselt number is a function of Reynolds number and Prandtl number for a fluid flowing in turbulent flow inside a pipeline.</w:t>
        <w:tab/>
        <w:t xml:space="preserve">  </w:t>
        <w:tab/>
        <w:t xml:space="preserve">  </w:t>
        <w:tab/>
        <w:tab/>
        <w:t xml:space="preserve">(10)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19.</w:t>
        <w:tab/>
        <w:t>a.</w:t>
        <w:tab/>
        <w:t>S</w:t>
      </w:r>
      <w:r>
        <w:rPr/>
        <w:t xml:space="preserve">aturated steam at 267 </w:t>
      </w:r>
      <w:r>
        <w:rPr>
          <w:rFonts w:eastAsia="Symbol" w:cs="Symbol" w:ascii="Symbol" w:hAnsi="Symbol"/>
        </w:rPr>
        <w:t></w:t>
      </w:r>
      <w:r>
        <w:rPr/>
        <w:t xml:space="preserve">F is flowing inside a ¾ inch steel pipe having an ID of 0.824m and </w:t>
        <w:tab/>
        <w:t xml:space="preserve">OD of 1.050 inch. The pipe is insulated with 1.5 inch if insulation on the outside. The </w:t>
        <w:tab/>
        <w:t xml:space="preserve">convective coefficient for the inside steam surface of the pipe is estimated as 1000 btu / hr </w:t>
        <w:tab/>
        <w:t>ft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</w:t>
      </w:r>
      <w:r>
        <w:rPr/>
        <w:t>F and that of the outside is 2</w:t>
      </w:r>
      <w:r>
        <w:rPr>
          <w:vertAlign w:val="superscript"/>
        </w:rPr>
        <w:t xml:space="preserve"> </w:t>
      </w:r>
      <w:r>
        <w:rPr/>
        <w:t>btu / hr ft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</w:t>
      </w:r>
      <w:r>
        <w:rPr/>
        <w:t xml:space="preserve">F. The mean thermal conductivity of the metal </w:t>
        <w:tab/>
        <w:t>is 26 btu / hr ft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F and 0.037 btu / hr ft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F for insulation. Calculate the heat loss for 1 ft of </w:t>
        <w:tab/>
        <w:t>pipe using resistance if the surrounding air is at 80</w:t>
      </w:r>
      <w:r>
        <w:rPr>
          <w:rFonts w:eastAsia="Symbol" w:cs="Symbol" w:ascii="Symbol" w:hAnsi="Symbol"/>
        </w:rPr>
        <w:t></w:t>
      </w:r>
      <w:r>
        <w:rPr/>
        <w:t>F.</w:t>
        <w:tab/>
        <w:tab/>
        <w:tab/>
        <w:tab/>
        <w:t xml:space="preserve">              </w:t>
        <w:tab/>
        <w:t xml:space="preserve">  </w:t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Explain the principle of drop wise and film type condensation.</w:t>
        <w:tab/>
        <w:tab/>
        <w:t xml:space="preserve">   </w:t>
        <w:tab/>
        <w:tab/>
        <w:tab/>
        <w:tab/>
        <w:t xml:space="preserve">(5)  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rive mass and enthalpy balance for single and multiple effect evaporators.</w:t>
        <w:tab/>
        <w:tab/>
        <w:t xml:space="preserve">(10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the liquid characteristics, which affects the design and operation of evaporators? </w:t>
        <w:tab/>
        <w:t>Explain.</w:t>
        <w:tab/>
        <w:t xml:space="preserve">  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</w:r>
      <w:r>
        <w:rPr/>
        <w:t>Derive an expression for LMTD based on the parallel flow heat exchanger.</w:t>
        <w:tab/>
        <w:t xml:space="preserve">    </w:t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ind the heating area required for concentrating a solution of 5000 Kg/hr of 10% NaOH </w:t>
        <w:tab/>
        <w:t xml:space="preserve">entering at 30°C to a concentration of 50% NaOH evaporation is carried out in a single </w:t>
        <w:tab/>
        <w:t xml:space="preserve">effect and the overall heat transfer coefficient is 2500 W/m² K. The evaporator is operated </w:t>
        <w:tab/>
        <w:t xml:space="preserve">at 245 mmHg. Find the economy of the evaporator. Boiling pt of water at 254 mmHg is </w:t>
        <w:tab/>
        <w:t xml:space="preserve">70°C, Boiling pt of 50% NaOH is 110°C, Steam temperature is 150°C, Latent heat of </w:t>
        <w:tab/>
        <w:t xml:space="preserve">steam is 510 kJ/kg, Enthalpy of feed is 35 kJ/kg, Enthalpy of product is 35 kJ/kg and </w:t>
        <w:tab/>
        <w:t xml:space="preserve">enthalpy of vapor leaving is 600 kJ/ kg. </w:t>
        <w:tab/>
        <w:tab/>
        <w:tab/>
        <w:tab/>
        <w:tab/>
        <w:tab/>
        <w:tab/>
        <w:tab/>
        <w:tab/>
        <w:tab/>
        <w:t xml:space="preserve">    </w:t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with neat diagram the different types of filtration used in industries and their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a.</w:t>
        <w:tab/>
      </w:r>
      <w:r>
        <w:rPr/>
        <w:t>Using the filter press with an area of 0.0929 m</w:t>
      </w:r>
      <w:r>
        <w:rPr>
          <w:vertAlign w:val="superscript"/>
        </w:rPr>
        <w:t>2</w:t>
      </w:r>
      <w:r>
        <w:rPr/>
        <w:t xml:space="preserve"> performed constant-pressure filtration at </w:t>
        <w:tab/>
        <w:t>35.5 kPa of 13.9 wt % CaCO</w:t>
      </w:r>
      <w:r>
        <w:rPr>
          <w:vertAlign w:val="subscript"/>
        </w:rPr>
        <w:t>3</w:t>
      </w:r>
      <w:r>
        <w:rPr/>
        <w:t xml:space="preserve"> solid in water slurry at 300K. The mass ratio of wet cake to </w:t>
        <w:tab/>
        <w:t>dry cakes was 1.59. The dry cake density was 1017 kg/m</w:t>
      </w:r>
      <w:r>
        <w:rPr>
          <w:vertAlign w:val="superscript"/>
        </w:rPr>
        <w:t>3</w:t>
      </w:r>
      <w:r>
        <w:rPr/>
        <w:t xml:space="preserve">. The data obtained are as </w:t>
        <w:tab/>
        <w:t xml:space="preserve">follows, where W is the kg of filtrate and t is the time in second. Determine the filter </w:t>
        <w:tab/>
        <w:t>medium resistance and specific cake resistance.</w:t>
        <w:tab/>
        <w:tab/>
        <w:tab/>
        <w:tab/>
        <w:tab/>
        <w:tab/>
        <w:tab/>
        <w:t xml:space="preserve">    </w:t>
        <w:tab/>
        <w:t xml:space="preserve">  </w:t>
        <w:tab/>
        <w:t>(10)</w:t>
        <w:tab/>
      </w:r>
    </w:p>
    <w:tbl>
      <w:tblPr>
        <w:tblW w:w="84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56"/>
        <w:gridCol w:w="756"/>
        <w:gridCol w:w="756"/>
        <w:gridCol w:w="756"/>
        <w:gridCol w:w="756"/>
        <w:gridCol w:w="756"/>
        <w:gridCol w:w="756"/>
        <w:gridCol w:w="756"/>
        <w:gridCol w:w="816"/>
      </w:tblGrid>
      <w:tr>
        <w:trPr>
          <w:trHeight w:val="25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 ( kg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</w:tr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sec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b.</w:t>
        <w:tab/>
        <w:t xml:space="preserve">Derive the expression for constant - rate filtration to obtain filter medium resistance and </w:t>
        <w:tab/>
        <w:t>specific cake resistance.</w:t>
        <w:tab/>
        <w:tab/>
        <w:tab/>
        <w:tab/>
        <w:tab/>
        <w:t xml:space="preserve">    </w:t>
        <w:tab/>
        <w:tab/>
        <w:tab/>
        <w:t xml:space="preserve">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A disk turbine with 6 blades is installed centrally in a vertically baffled tank 1.5 mts in dia. </w:t>
        <w:tab/>
        <w:t xml:space="preserve">The turbine is 0.65 mt in dia and is positioned 0.65 mt above the bottom of the tank. The </w:t>
        <w:tab/>
        <w:t xml:space="preserve">turbine blades are 134 mm wide. The turbine impeller turns at 90 rpm. The tank is filled </w:t>
        <w:tab/>
        <w:t>with a rubber latex compound having a viscosity of 120 pa.sec and density of 1120 Kg/m</w:t>
      </w:r>
      <w:r>
        <w:rPr>
          <w:vertAlign w:val="superscript"/>
        </w:rPr>
        <w:t>3</w:t>
      </w:r>
      <w:r>
        <w:rPr/>
        <w:t xml:space="preserve">. </w:t>
        <w:tab/>
        <w:t>What power in kW will be required to drive the impeller? (Take K</w:t>
      </w:r>
      <w:r>
        <w:rPr>
          <w:vertAlign w:val="subscript"/>
        </w:rPr>
        <w:t>L</w:t>
      </w:r>
      <w:r>
        <w:rPr/>
        <w:t xml:space="preserve"> = 65)</w:t>
        <w:tab/>
        <w:tab/>
        <w:t xml:space="preserve">    </w:t>
        <w:tab/>
        <w:t>(9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What are the different method used for preventing swirling and vortex formation in an </w:t>
        <w:tab/>
        <w:t>agitation vessel with neat diagram? Explain.</w:t>
        <w:tab/>
        <w:tab/>
        <w:tab/>
        <w:tab/>
        <w:tab/>
        <w:t xml:space="preserve">                </w:t>
        <w:tab/>
        <w:tab/>
        <w:tab/>
        <w:t xml:space="preserve">(6)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</w:r>
      <w:r>
        <w:rPr/>
        <w:t>Explain the equipments used for mixing of pastes and powder.</w:t>
        <w:tab/>
        <w:tab/>
        <w:t xml:space="preserve">    </w:t>
        <w:tab/>
        <w:tab/>
        <w:tab/>
        <w:tab/>
        <w:t xml:space="preserve">(9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rive an expression for power consumption in an agitation system for Non –newtonian </w:t>
        <w:tab/>
        <w:t xml:space="preserve">fluids.         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(6)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30:00Z</cp:lastPrinted>
  <dcterms:modified xsi:type="dcterms:W3CDTF">2012-06-28T06:01:00Z</dcterms:modified>
  <cp:revision>153</cp:revision>
  <dc:subject/>
  <dc:title>Reg</dc:title>
</cp:coreProperties>
</file>